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rPr/>
      </w:pPr>
      <w:r>
        <w:rPr/>
        <w:t xml:space="preserve">PHYSIQUE : CHAPITRE 1 : </w:t>
      </w:r>
      <w:r>
        <w:rPr>
          <w:b w:val="false"/>
        </w:rPr>
        <w:t>Plan et documents.</w:t>
      </w:r>
    </w:p>
    <w:p>
      <w:pPr>
        <w:pStyle w:val="Titre1"/>
        <w:rPr/>
      </w:pPr>
      <w:r>
        <w:rPr>
          <w:sz w:val="24"/>
        </w:rPr>
        <w:t>LES ONDES MECANIQUES.</w:t>
      </w:r>
    </w:p>
    <w:p>
      <w:pPr>
        <w:pStyle w:val="Normal"/>
        <w:rPr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84520</wp:posOffset>
            </wp:positionH>
            <wp:positionV relativeFrom="paragraph">
              <wp:posOffset>123825</wp:posOffset>
            </wp:positionV>
            <wp:extent cx="1200150" cy="923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1. Exemples d’ondes.</w:t>
      </w:r>
    </w:p>
    <w:p>
      <w:pPr>
        <w:pStyle w:val="Normal"/>
        <w:rPr>
          <w:sz w:val="16"/>
        </w:rPr>
      </w:pPr>
      <w:r>
        <w:rPr>
          <w:sz w:val="16"/>
        </w:rPr>
        <w:tab/>
        <w:t>1.1. Propagation d’une perturbation dans un milieu à deux dimensions.</w:t>
      </w:r>
    </w:p>
    <w:p>
      <w:pPr>
        <w:pStyle w:val="Normal"/>
        <w:rPr>
          <w:sz w:val="16"/>
        </w:rPr>
      </w:pPr>
      <w:r>
        <w:rPr>
          <w:sz w:val="16"/>
        </w:rPr>
        <w:tab/>
        <w:t>1.2. Propagation d’une perturbation dans un milieu à une dimension.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1.2.1. Propagation d’une perturbation le long d’une corde.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1.2.2. Propagation d’une perturbation le long d’un ressort.</w:t>
      </w:r>
    </w:p>
    <w:p>
      <w:pPr>
        <w:pStyle w:val="Normal"/>
        <w:rPr>
          <w:sz w:val="16"/>
        </w:rPr>
      </w:pPr>
      <w:r>
        <w:rPr>
          <w:sz w:val="16"/>
        </w:rPr>
        <w:tab/>
        <w:t>1.3. Ondes sonores.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1.3.1. Dans un tuyau.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1.3.2. Propagation d’un son dans un milieu à trois dimensions.</w:t>
      </w:r>
    </w:p>
    <w:p>
      <w:pPr>
        <w:pStyle w:val="Normal"/>
        <w:rPr>
          <w:sz w:val="16"/>
        </w:rPr>
      </w:pPr>
      <w:r>
        <w:rPr>
          <w:sz w:val="16"/>
        </w:rPr>
        <w:t>2. Propriétés des ondes.</w:t>
      </w:r>
    </w:p>
    <w:p>
      <w:pPr>
        <w:pStyle w:val="Normal"/>
        <w:rPr>
          <w:sz w:val="16"/>
        </w:rPr>
      </w:pPr>
      <w:r>
        <w:rPr>
          <w:sz w:val="16"/>
        </w:rPr>
        <w:tab/>
        <w:t>2.1. Définition d’une onde mécanique.</w:t>
      </w:r>
    </w:p>
    <w:p>
      <w:pPr>
        <w:pStyle w:val="Normal"/>
        <w:rPr>
          <w:sz w:val="16"/>
        </w:rPr>
      </w:pPr>
      <w:r>
        <w:rPr>
          <w:sz w:val="16"/>
        </w:rPr>
        <w:tab/>
        <w:t>2.2. Célérité (V) d’une onde.</w:t>
      </w:r>
    </w:p>
    <w:p>
      <w:pPr>
        <w:pStyle w:val="Normal"/>
        <w:rPr>
          <w:sz w:val="16"/>
        </w:rPr>
      </w:pPr>
      <w:r>
        <w:rPr>
          <w:sz w:val="16"/>
        </w:rPr>
        <w:tab/>
        <w:t>2.3. Deux ondes peuvent se croiser sans se perturber.</w:t>
      </w:r>
    </w:p>
    <w:p>
      <w:pPr>
        <w:pStyle w:val="Normal"/>
        <w:rPr>
          <w:sz w:val="16"/>
        </w:rPr>
      </w:pPr>
      <w:r>
        <w:rPr>
          <w:sz w:val="16"/>
        </w:rPr>
        <w:t>3. Onde progressive à une dimension.</w:t>
      </w:r>
    </w:p>
    <w:p>
      <w:pPr>
        <w:pStyle w:val="Normal"/>
        <w:rPr>
          <w:sz w:val="16"/>
        </w:rPr>
      </w:pPr>
      <w:r>
        <w:rPr>
          <w:sz w:val="16"/>
        </w:rPr>
        <w:tab/>
        <w:t>3.1. Réalisation d’une onde progressive à une dimension.</w:t>
      </w:r>
    </w:p>
    <w:p>
      <w:pPr>
        <w:pStyle w:val="Normal"/>
        <w:rPr>
          <w:sz w:val="16"/>
        </w:rPr>
      </w:pPr>
      <w:r>
        <w:rPr>
          <w:sz w:val="16"/>
        </w:rPr>
        <w:tab/>
        <w:t>3.2. Mouvement de la source.</w:t>
      </w:r>
    </w:p>
    <w:p>
      <w:pPr>
        <w:pStyle w:val="Normal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154305</wp:posOffset>
                </wp:positionV>
                <wp:extent cx="7130415" cy="7005320"/>
                <wp:effectExtent l="0" t="698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0520" cy="7005240"/>
                          <a:chOff x="0" y="0"/>
                          <a:chExt cx="7130520" cy="7005240"/>
                        </a:xfrm>
                      </wpg:grpSpPr>
                      <wpg:grpSp>
                        <wpg:cNvGrpSpPr/>
                        <wpg:grpSpPr>
                          <a:xfrm>
                            <a:off x="143640" y="0"/>
                            <a:ext cx="6734160" cy="526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366000"/>
                              <a:ext cx="6734160" cy="190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34160" cy="190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1840"/>
                                  <a:ext cx="2943360" cy="17604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879640" cy="568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1800" y="554400"/>
                                    <a:ext cx="2901240" cy="603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37800" y="1133280"/>
                                    <a:ext cx="2905200" cy="62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3802320" y="0"/>
                                  <a:ext cx="2931840" cy="1890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0" y="722880"/>
                                    <a:ext cx="2912040" cy="571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0" y="1338120"/>
                                    <a:ext cx="2894400" cy="552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22680" y="0"/>
                                    <a:ext cx="2908800" cy="683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931120" y="868680"/>
                                <a:ext cx="83232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fig. 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9800" y="0"/>
                              <a:ext cx="6300360" cy="329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4320" y="0"/>
                                <a:ext cx="5576040" cy="125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3440" y="0"/>
                                  <a:ext cx="4982040" cy="50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124440" y="0"/>
                                    <a:ext cx="1857960" cy="463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78600" y="5040"/>
                                      <a:ext cx="27360" cy="27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0440" y="133200"/>
                                      <a:ext cx="26640" cy="27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6920" y="0"/>
                                      <a:ext cx="27360" cy="27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40"/>
                                      <a:ext cx="1857960" cy="1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2560" y="210240"/>
                                      <a:ext cx="615240" cy="253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Verdana" w:hAnsi="Verdana" w:eastAsia="Times New Roman" w:cs="Verdana"/>
                                            <w:color w:val="auto"/>
                                            <w:lang w:val="fr-FR"/>
                                          </w:rPr>
                                          <w:t>fig. 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400"/>
                                    <a:ext cx="1857960" cy="478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53680" y="225360"/>
                                      <a:ext cx="615240" cy="253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Verdana" w:hAnsi="Verdana" w:eastAsia="Times New Roman" w:cs="Verdana"/>
                                            <w:color w:val="auto"/>
                                            <w:lang w:val="fr-FR"/>
                                          </w:rPr>
                                          <w:t>fig. 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57960" cy="165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78960" y="138600"/>
                                        <a:ext cx="27360" cy="27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70800" y="0"/>
                                        <a:ext cx="26640" cy="27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36920" y="0"/>
                                        <a:ext cx="27360" cy="27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4040"/>
                                        <a:ext cx="1857960" cy="18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61800"/>
                                  <a:ext cx="5576040" cy="89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1880"/>
                                    <a:ext cx="2137320" cy="790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7240" y="114840"/>
                                      <a:ext cx="2080440" cy="542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005920" y="0"/>
                                        <a:ext cx="74160" cy="542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160" y="36000"/>
                                          <a:ext cx="72360" cy="470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969696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542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285120"/>
                                        <a:ext cx="2009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123920" y="380880"/>
                                      <a:ext cx="36360" cy="3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19160" y="123840"/>
                                      <a:ext cx="324000" cy="285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Verdana" w:hAnsi="Verdana" w:eastAsia="Times New Roman" w:cs="Verdana"/>
                                            <w:color w:val="auto"/>
                                            <w:lang w:val="fr-FR"/>
                                          </w:rPr>
                                          <w:t>P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400" cy="209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Verdana" w:hAnsi="Verdana" w:eastAsia="Times New Roman" w:cs="Verdana"/>
                                            <w:color w:val="auto"/>
                                            <w:lang w:val="fr-FR"/>
                                          </w:rPr>
                                          <w:t>Repos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13880" y="504720"/>
                                      <a:ext cx="676440" cy="285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Verdana" w:hAnsi="Verdana" w:eastAsia="Times New Roman" w:cs="Verdana"/>
                                            <w:color w:val="auto"/>
                                            <w:lang w:val="fr-FR"/>
                                          </w:rPr>
                                          <w:t>fig. 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67160" y="0"/>
                                    <a:ext cx="2108880" cy="866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10240"/>
                                      <a:ext cx="2108880" cy="542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08880" cy="542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776520" y="22320"/>
                                          <a:ext cx="657720" cy="267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37680" cy="267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32" h="421">
                                                <a:moveTo>
                                                  <a:pt x="0" y="414"/>
                                                </a:moveTo>
                                                <a:cubicBezTo>
                                                  <a:pt x="58" y="417"/>
                                                  <a:pt x="116" y="421"/>
                                                  <a:pt x="157" y="414"/>
                                                </a:cubicBezTo>
                                                <a:cubicBezTo>
                                                  <a:pt x="198" y="407"/>
                                                  <a:pt x="223" y="393"/>
                                                  <a:pt x="247" y="369"/>
                                                </a:cubicBezTo>
                                                <a:cubicBezTo>
                                                  <a:pt x="271" y="345"/>
                                                  <a:pt x="284" y="306"/>
                                                  <a:pt x="300" y="272"/>
                                                </a:cubicBezTo>
                                                <a:cubicBezTo>
                                                  <a:pt x="316" y="238"/>
                                                  <a:pt x="329" y="203"/>
                                                  <a:pt x="345" y="167"/>
                                                </a:cubicBezTo>
                                                <a:cubicBezTo>
                                                  <a:pt x="361" y="131"/>
                                                  <a:pt x="376" y="80"/>
                                                  <a:pt x="397" y="54"/>
                                                </a:cubicBezTo>
                                                <a:cubicBezTo>
                                                  <a:pt x="418" y="28"/>
                                                  <a:pt x="450" y="18"/>
                                                  <a:pt x="472" y="9"/>
                                                </a:cubicBezTo>
                                                <a:cubicBezTo>
                                                  <a:pt x="494" y="0"/>
                                                  <a:pt x="522" y="3"/>
                                                  <a:pt x="532" y="2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20040" y="0"/>
                                            <a:ext cx="337680" cy="267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32" h="421">
                                                <a:moveTo>
                                                  <a:pt x="0" y="414"/>
                                                </a:moveTo>
                                                <a:cubicBezTo>
                                                  <a:pt x="58" y="417"/>
                                                  <a:pt x="116" y="421"/>
                                                  <a:pt x="157" y="414"/>
                                                </a:cubicBezTo>
                                                <a:cubicBezTo>
                                                  <a:pt x="198" y="407"/>
                                                  <a:pt x="223" y="393"/>
                                                  <a:pt x="247" y="369"/>
                                                </a:cubicBezTo>
                                                <a:cubicBezTo>
                                                  <a:pt x="271" y="345"/>
                                                  <a:pt x="284" y="306"/>
                                                  <a:pt x="300" y="272"/>
                                                </a:cubicBezTo>
                                                <a:cubicBezTo>
                                                  <a:pt x="316" y="238"/>
                                                  <a:pt x="329" y="203"/>
                                                  <a:pt x="345" y="167"/>
                                                </a:cubicBezTo>
                                                <a:cubicBezTo>
                                                  <a:pt x="361" y="131"/>
                                                  <a:pt x="376" y="80"/>
                                                  <a:pt x="397" y="54"/>
                                                </a:cubicBezTo>
                                                <a:cubicBezTo>
                                                  <a:pt x="418" y="28"/>
                                                  <a:pt x="450" y="18"/>
                                                  <a:pt x="472" y="9"/>
                                                </a:cubicBezTo>
                                                <a:cubicBezTo>
                                                  <a:pt x="494" y="0"/>
                                                  <a:pt x="522" y="3"/>
                                                  <a:pt x="532" y="2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34720" y="0"/>
                                          <a:ext cx="74160" cy="542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800" y="36360"/>
                                            <a:ext cx="72360" cy="4705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969696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542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285120"/>
                                          <a:ext cx="790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28840" y="285120"/>
                                          <a:ext cx="609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095480" y="900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933480" y="9720"/>
                                      <a:ext cx="324000" cy="285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Verdana" w:hAnsi="Verdana" w:eastAsia="Times New Roman" w:cs="Verdana"/>
                                            <w:color w:val="auto"/>
                                            <w:lang w:val="fr-FR"/>
                                          </w:rPr>
                                          <w:t>P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000" y="0"/>
                                      <a:ext cx="676440" cy="285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Verdana" w:hAnsi="Verdana" w:eastAsia="Times New Roman" w:cs="Verdana"/>
                                            <w:color w:val="auto"/>
                                            <w:lang w:val="fr-FR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vertAlign w:val="subscript"/>
                                            <w:rFonts w:ascii="Verdana" w:hAnsi="Verdana" w:eastAsia="Times New Roman" w:cs="Verdana"/>
                                            <w:color w:val="auto"/>
                                            <w:lang w:val="fr-FR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Verdana" w:hAnsi="Verdana" w:eastAsia="Times New Roman" w:cs="Verdana"/>
                                            <w:color w:val="auto"/>
                                            <w:lang w:val="fr-FR"/>
                                          </w:rPr>
                                          <w:t xml:space="preserve"> &gt; t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vertAlign w:val="subscript"/>
                                            <w:rFonts w:ascii="Verdana" w:hAnsi="Verdana" w:eastAsia="Times New Roman" w:cs="Verdana"/>
                                            <w:color w:val="auto"/>
                                            <w:lang w:val="fr-FR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4200" y="581040"/>
                                      <a:ext cx="676440" cy="285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Verdana" w:hAnsi="Verdana" w:eastAsia="Times New Roman" w:cs="Verdana"/>
                                            <w:color w:val="auto"/>
                                            <w:lang w:val="fr-FR"/>
                                          </w:rPr>
                                          <w:t>fig. 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158120"/>
                                <a:ext cx="6262200" cy="213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90160"/>
                                  <a:ext cx="4126320" cy="184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51600" cy="184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796680" y="0"/>
                                      <a:ext cx="2533680" cy="506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3440" cy="506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5344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53440" y="0"/>
                                        <a:ext cx="253440" cy="506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5344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06880" y="0"/>
                                        <a:ext cx="253440" cy="506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5344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60320" y="0"/>
                                        <a:ext cx="253440" cy="506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5344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13760" y="0"/>
                                        <a:ext cx="253440" cy="506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5344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66840" y="0"/>
                                        <a:ext cx="253440" cy="506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5344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520280" y="0"/>
                                        <a:ext cx="253440" cy="506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5344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73720" y="0"/>
                                        <a:ext cx="253440" cy="506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5344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27160" y="0"/>
                                        <a:ext cx="253440" cy="506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5344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280600" y="0"/>
                                        <a:ext cx="253440" cy="506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5344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2533680" y="0"/>
                                        <a:ext cx="0" cy="5068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96680" y="651600"/>
                                      <a:ext cx="2532960" cy="506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7080" cy="506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2360" cy="506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506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2360" cy="506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72720" y="0"/>
                                          <a:ext cx="72360" cy="506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506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2360" cy="506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5080" y="0"/>
                                          <a:ext cx="72360" cy="506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506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2360" cy="506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7440" y="0"/>
                                        <a:ext cx="2315880" cy="506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0120" cy="506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506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30120" cy="506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30840" y="0"/>
                                          <a:ext cx="330120" cy="506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506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30120" cy="506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61680" y="0"/>
                                          <a:ext cx="330120" cy="506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506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30120" cy="506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92520" y="0"/>
                                          <a:ext cx="330120" cy="506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506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30120" cy="506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23360" y="0"/>
                                          <a:ext cx="330120" cy="506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506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30120" cy="506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54200" y="0"/>
                                          <a:ext cx="330120" cy="506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506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30120" cy="506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985040" y="0"/>
                                          <a:ext cx="330120" cy="506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506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30120" cy="506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2315880" y="0"/>
                                          <a:ext cx="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10440" y="1339200"/>
                                      <a:ext cx="217080" cy="506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2360" cy="506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36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2360" y="0"/>
                                        <a:ext cx="72360" cy="506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36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720" y="0"/>
                                        <a:ext cx="72360" cy="506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36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7920" y="1339200"/>
                                      <a:ext cx="991800" cy="506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30120" cy="506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3012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30840" y="0"/>
                                        <a:ext cx="330120" cy="506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3012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61680" y="0"/>
                                        <a:ext cx="330120" cy="506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3012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27520" y="1339200"/>
                                      <a:ext cx="1324080" cy="506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30840" cy="506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3084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31560" y="0"/>
                                        <a:ext cx="330120" cy="506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3012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62400" y="0"/>
                                        <a:ext cx="330120" cy="506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3012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93240" y="0"/>
                                        <a:ext cx="330120" cy="506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30120" cy="5068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1324080" y="0"/>
                                        <a:ext cx="0" cy="5068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81440" y="145080"/>
                                      <a:ext cx="651600" cy="289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Verdana" w:hAnsi="Verdana" w:eastAsia="Times New Roman" w:cs="Verdana"/>
                                            <w:color w:val="auto"/>
                                            <w:lang w:val="fr-FR"/>
                                          </w:rPr>
                                          <w:t>Repos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60320"/>
                                      <a:ext cx="832320" cy="361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Verdana" w:hAnsi="Verdana" w:eastAsia="Times New Roman" w:cs="Verdana"/>
                                            <w:color w:val="auto"/>
                                            <w:lang w:val="fr-FR"/>
                                          </w:rPr>
                                          <w:t>Perturbation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Verdana" w:hAnsi="Verdana" w:eastAsia="Times New Roman" w:cs="Verdana"/>
                                            <w:color w:val="auto"/>
                                            <w:lang w:val="fr-FR"/>
                                          </w:rPr>
                                          <w:t>t = 0 s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411920"/>
                                      <a:ext cx="832320" cy="361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Verdana" w:hAnsi="Verdana" w:eastAsia="Times New Roman" w:cs="Verdana"/>
                                            <w:color w:val="auto"/>
                                            <w:lang w:val="fr-FR"/>
                                          </w:rPr>
                                          <w:t>Propagation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Verdana" w:hAnsi="Verdana" w:eastAsia="Times New Roman" w:cs="Verdana"/>
                                            <w:color w:val="auto"/>
                                            <w:lang w:val="fr-FR"/>
                                          </w:rPr>
                                          <w:t>t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293640" y="760320"/>
                                    <a:ext cx="83232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fr-FR"/>
                                        </w:rPr>
                                        <w:t>fig. 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97200" y="0"/>
                                  <a:ext cx="1665000" cy="1736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65000" cy="16286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6" name="CRIER" descr=""/>
                                    <pic:cNvPicPr/>
                                  </pic:nvPicPr>
                                  <pic:blipFill>
                                    <a:blip r:embed="rId9"/>
                                    <a:stretch/>
                                  </pic:blipFill>
                                  <pic:spPr>
                                    <a:xfrm>
                                      <a:off x="50760" y="388800"/>
                                      <a:ext cx="1085040" cy="9018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 flipV="1">
                                      <a:off x="665640" y="0"/>
                                      <a:ext cx="434880" cy="7531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1560" y="851040"/>
                                      <a:ext cx="434880" cy="7779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20600"/>
                                      <a:ext cx="640080" cy="655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02080"/>
                                      <a:ext cx="665640" cy="5828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1560" y="340560"/>
                                      <a:ext cx="793800" cy="41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1560" y="851040"/>
                                      <a:ext cx="973440" cy="388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1560" y="802080"/>
                                      <a:ext cx="8452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0040" y="364680"/>
                                      <a:ext cx="409680" cy="4129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5280" y="315000"/>
                                      <a:ext cx="76680" cy="145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22320" y="532800"/>
                                      <a:ext cx="204480" cy="97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22320" y="802080"/>
                                      <a:ext cx="2559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22320" y="948240"/>
                                      <a:ext cx="127800" cy="48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7480" y="995040"/>
                                      <a:ext cx="7668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7120" y="923400"/>
                                      <a:ext cx="255960" cy="4129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97800" y="1483560"/>
                                    <a:ext cx="759960" cy="253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fr-FR"/>
                                        </w:rPr>
                                        <w:t>fig. 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5284440"/>
                            <a:ext cx="7130520" cy="1720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6520" y="181080"/>
                              <a:ext cx="0" cy="123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440" y="0"/>
                              <a:ext cx="3258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800" y="1085760"/>
                              <a:ext cx="3258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7800" y="578520"/>
                              <a:ext cx="0" cy="75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32680"/>
                              <a:ext cx="3258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880" y="579240"/>
                              <a:ext cx="0" cy="75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1800" y="832680"/>
                              <a:ext cx="3258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" y="1411560"/>
                              <a:ext cx="3258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2120" y="1411560"/>
                              <a:ext cx="3258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1200" y="1266840"/>
                              <a:ext cx="0" cy="14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79240"/>
                              <a:ext cx="2244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8080" y="1339200"/>
                              <a:ext cx="7164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Cor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7920" y="0"/>
                              <a:ext cx="3258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4160" y="25920"/>
                              <a:ext cx="6876360" cy="169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9200"/>
                                <a:ext cx="1882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71520" y="0"/>
                                <a:ext cx="2134800" cy="151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34800" cy="1411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44720" y="181080"/>
                                    <a:ext cx="0" cy="1230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9200"/>
                                    <a:ext cx="1990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8000" y="0"/>
                                    <a:ext cx="3258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fr-FR"/>
                                        </w:rPr>
                                        <w:t>y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vertAlign w:val="subscript"/>
                                          <w:rFonts w:ascii="Verdana" w:hAnsi="Verdana" w:eastAsia="Times New Roman" w:cs="Verdana"/>
                                          <w:color w:val="auto"/>
                                          <w:lang w:val="fr-FR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09000" y="1122120"/>
                                    <a:ext cx="32580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fr-FR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3960" y="325800"/>
                                    <a:ext cx="0" cy="1085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579240"/>
                                    <a:ext cx="19544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640" y="1369080"/>
                                  <a:ext cx="25344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7640" rIns="1764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15760" y="181080"/>
                                <a:ext cx="2460600" cy="133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58120"/>
                                  <a:ext cx="2244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34800" y="941040"/>
                                  <a:ext cx="32580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Verdana" w:hAnsi="Verdana" w:eastAsia="Times New Roman" w:cs="Verdana"/>
                                        <w:color w:val="auto"/>
                                        <w:lang w:val="fr-FR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65000" y="14472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" y="398160"/>
                                  <a:ext cx="1954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5280" y="0"/>
                                  <a:ext cx="253440" cy="1332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9440" y="0"/>
                                    <a:ext cx="0" cy="1230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8000"/>
                                    <a:ext cx="253440" cy="14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Verdana" w:hAnsi="Verdana" w:eastAsia="Times New Roman" w:cs="Verdana"/>
                                          <w:color w:val="auto"/>
                                          <w:lang w:val="fr-FR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0" bIns="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3331800" y="1477800"/>
                                <a:ext cx="65160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fig. 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2.15pt;width:561.45pt;height:551.6pt" coordorigin="60,243" coordsize="11229,11032">
                <v:group id="shape_0" style="position:absolute;left:286;top:243;width:10605;height:8296">
                  <v:group id="shape_0" style="position:absolute;left:286;top:5544;width:10605;height:2995">
                    <v:group id="shape_0" style="position:absolute;left:286;top:5544;width:10605;height:2995">
                      <v:group id="shape_0" style="position:absolute;left:286;top:5767;width:4634;height:2771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286;top:5767;width:4534;height:894;mso-wrap-style:none;v-text-anchor:middle" type="_x0000_t75">
                          <v:imagedata r:id="rId10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289;top:6640;width:4568;height:950;mso-wrap-style:none;v-text-anchor:middle" type="_x0000_t75">
                          <v:imagedata r:id="rId11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46;top:7552;width:4574;height:986;mso-wrap-style:none;v-text-anchor:middle" type="_x0000_t75">
                          <v:imagedata r:id="rId12" o:detectmouseclick="t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6274;top:5544;width:4617;height:2977">
                        <v:shape id="shape_0" stroked="f" o:allowincell="f" style="position:absolute;left:6274;top:6682;width:4585;height:899;mso-wrap-style:none;v-text-anchor:middle" type="_x0000_t75">
                          <v:imagedata r:id="rId13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6274;top:7651;width:4557;height:869;mso-wrap-style:none;v-text-anchor:middle" type="_x0000_t75">
                          <v:imagedata r:id="rId14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6310;top:5544;width:4580;height:1075;mso-wrap-style:none;v-text-anchor:middle" type="_x0000_t75">
                          <v:imagedata r:id="rId15" o:detectmouseclick="t"/>
                          <v:stroke color="#3465a4" joinstyle="round" endcap="flat"/>
                          <w10:wrap type="topAndBottom"/>
                        </v:shape>
                      </v:group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902;top:6912;width:1310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fig. 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459;top:243;width:9922;height:5187">
                    <v:group id="shape_0" style="position:absolute;left:1600;top:243;width:8781;height:1975">
                      <v:group id="shape_0" style="position:absolute;left:1999;top:243;width:7845;height:791">
                        <v:group id="shape_0" style="position:absolute;left:6919;top:243;width:2925;height:730">
                          <v:oval id="shape_0" fillcolor="black" stroked="t" o:allowincell="f" style="position:absolute;left:7988;top:251;width:42;height:42;mso-wrap-style:none;v-text-anchor:middle">
                            <v:fill o:detectmouseclick="t" type="solid" color2="white"/>
                            <v:stroke color="black" weight="12600" joinstyle="miter" endcap="flat"/>
                            <w10:wrap type="topAndBottom"/>
                          </v:oval>
                          <v:oval id="shape_0" fillcolor="black" stroked="t" o:allowincell="f" style="position:absolute;left:8920;top:453;width:41;height:42;mso-wrap-style:none;v-text-anchor:middle">
                            <v:fill o:detectmouseclick="t" type="solid" color2="white"/>
                            <v:stroke color="black" weight="12600" joinstyle="miter" endcap="flat"/>
                            <w10:wrap type="topAndBottom"/>
                          </v:oval>
                          <v:oval id="shape_0" fillcolor="black" stroked="t" o:allowincell="f" style="position:absolute;left:9497;top:243;width:42;height:42;mso-wrap-style:none;v-text-anchor:middle">
                            <v:fill o:detectmouseclick="t" type="solid" color2="white"/>
                            <v:stroke color="black" weight="12600" joinstyle="miter" endcap="flat"/>
                            <w10:wrap type="topAndBottom"/>
                          </v:oval>
                          <v:line id="shape_0" from="6919,265" to="9844,267" stroked="t" o:allowincell="f" style="position:absolute;flip:y">
                            <v:stroke color="gray" weight="12600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7569;top:574;width:968;height:39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fig. 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</v:group>
                        <v:group id="shape_0" style="position:absolute;left:1999;top:280;width:2925;height:754">
                          <v:shape id="shape_0" stroked="f" o:allowincell="f" style="position:absolute;left:2871;top:635;width:968;height:39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fig.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group id="shape_0" style="position:absolute;left:1999;top:280;width:2925;height:261">
                            <v:oval id="shape_0" fillcolor="black" stroked="t" o:allowincell="f" style="position:absolute;left:3068;top:498;width:42;height:42;mso-wrap-style:none;v-text-anchor:middle">
                              <v:fill o:detectmouseclick="t" type="solid" color2="white"/>
                              <v:stroke color="black" weight="12600" joinstyle="miter" endcap="flat"/>
                              <w10:wrap type="topAndBottom"/>
                            </v:oval>
                            <v:oval id="shape_0" fillcolor="black" stroked="t" o:allowincell="f" style="position:absolute;left:4000;top:280;width:41;height:42;mso-wrap-style:none;v-text-anchor:middle">
                              <v:fill o:detectmouseclick="t" type="solid" color2="white"/>
                              <v:stroke color="black" weight="12600" joinstyle="miter" endcap="flat"/>
                              <w10:wrap type="topAndBottom"/>
                            </v:oval>
                            <v:oval id="shape_0" fillcolor="black" stroked="t" o:allowincell="f" style="position:absolute;left:4577;top:280;width:42;height:42;mso-wrap-style:none;v-text-anchor:middle">
                              <v:fill o:detectmouseclick="t" type="solid" color2="white"/>
                              <v:stroke color="black" weight="12600" joinstyle="miter" endcap="flat"/>
                              <w10:wrap type="topAndBottom"/>
                            </v:oval>
                            <v:line id="shape_0" from="1999,302" to="4924,304" stroked="t" o:allowincell="f" style="position:absolute;flip:y">
                              <v:stroke color="gray" weight="12600" joinstyle="miter" endcap="flat"/>
                              <v:fill o:detectmouseclick="t" on="false"/>
                              <w10:wrap type="topAndBottom"/>
                            </v:line>
                          </v:group>
                        </v:group>
                      </v:group>
                      <v:group id="shape_0" style="position:absolute;left:1600;top:813;width:8781;height:1405">
                        <v:group id="shape_0" style="position:absolute;left:1600;top:973;width:3367;height:1245">
                          <v:group id="shape_0" style="position:absolute;left:1690;top:1154;width:3276;height:854">
                            <v:group id="shape_0" style="position:absolute;left:4849;top:1154;width:117;height:854">
                              <v:rect id="shape_0" fillcolor="#969696" stroked="f" o:allowincell="f" style="position:absolute;left:4852;top:1211;width:113;height:740;mso-wrap-style:none;v-text-anchor:middle">
                                <v:fill o:detectmouseclick="t" type="solid" color2="#696969"/>
                                <v:stroke color="#3465a4" joinstyle="round" endcap="flat"/>
                                <w10:wrap type="topAndBottom"/>
                              </v:rect>
                              <v:line id="shape_0" from="4849,1154" to="4849,2008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line id="shape_0" from="1690,1603" to="4854,160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</v:group>
                          <v:oval id="shape_0" fillcolor="black" stroked="t" o:allowincell="f" style="position:absolute;left:3370;top:1573;width:56;height:56;mso-wrap-style:none;v-text-anchor:middle">
                            <v:fill o:detectmouseclick="t" type="solid" color2="white"/>
                            <v:stroke color="black" weight="12600" joinstyle="miter" endcap="flat"/>
                            <w10:wrap type="topAndBottom"/>
                          </v:oval>
                          <v:shape id="shape_0" stroked="f" o:allowincell="f" style="position:absolute;left:3205;top:1168;width:509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1600;top:973;width:929;height:32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Repo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724;top:1768;width:1064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fig. 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</v:group>
                        <v:group id="shape_0" style="position:absolute;left:7060;top:813;width:3321;height:1365">
                          <v:group id="shape_0" style="position:absolute;left:7060;top:1144;width:3321;height:854">
                            <v:group id="shape_0" style="position:absolute;left:7060;top:1144;width:3321;height:854">
                              <v:group id="shape_0" style="position:absolute;left:8283;top:1179;width:1036;height:421">
                                <v:shape id="shape_0" coordsize="532,421" path="m0,414c58,417,116,421,157,414c198,407,223,393,247,369c271,345,284,306,300,272c316,238,329,203,345,167c361,131,376,80,397,54c418,28,450,18,472,9c494,0,522,3,532,2e" stroked="t" o:allowincell="f" style="position:absolute;left:8283;top:1179;width:531;height:420;mso-wrap-style:none;v-text-anchor:middle">
                                  <v:fill o:detectmouseclick="t" on="false"/>
                                  <v:stroke color="black" weight="12600" joinstyle="round" endcap="flat"/>
                                  <w10:wrap type="topAndBottom"/>
                                </v:shape>
                                <v:shape id="shape_0" coordsize="532,421" path="m0,414c58,417,116,421,157,414c198,407,223,393,247,369c271,345,284,306,300,272c316,238,329,203,345,167c361,131,376,80,397,54c418,28,450,18,472,9c494,0,522,3,532,2e" stroked="t" o:allowincell="f" style="position:absolute;left:8787;top:1179;width:531;height:420;flip:x;mso-wrap-style:none;v-text-anchor:middle">
                                  <v:fill o:detectmouseclick="t" on="false"/>
                                  <v:stroke color="black" weight="12600" joinstyle="round" endcap="flat"/>
                                  <w10:wrap type="topAndBottom"/>
                                </v:shape>
                              </v:group>
                              <v:group id="shape_0" style="position:absolute;left:10264;top:1144;width:117;height:854">
                                <v:rect id="shape_0" fillcolor="#969696" stroked="f" o:allowincell="f" style="position:absolute;left:10267;top:1201;width:113;height:740;mso-wrap-style:none;v-text-anchor:middle">
                                  <v:fill o:detectmouseclick="t" type="solid" color2="#696969"/>
                                  <v:stroke color="#3465a4" joinstyle="round" endcap="flat"/>
                                  <w10:wrap type="topAndBottom"/>
                                </v:rect>
                                <v:line id="shape_0" from="10264,1144" to="10264,1998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line id="shape_0" from="7060,1593" to="8304,1593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9310,1593" to="10269,1593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oval id="shape_0" fillcolor="black" stroked="t" o:allowincell="f" style="position:absolute;left:8785;top:1158;width:56;height:56;mso-wrap-style:none;v-text-anchor:middle">
                              <v:fill o:detectmouseclick="t" type="solid" color2="white"/>
                              <v:stroke color="black" weight="12600" joinstyle="miter" endcap="flat"/>
                              <w10:wrap type="topAndBottom"/>
                            </v:oval>
                          </v:group>
                          <v:shape id="shape_0" stroked="f" o:allowincell="f" style="position:absolute;left:8530;top:828;width:509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7074;top:813;width:1064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vertAlign w:val="subscript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 xml:space="preserve"> &gt; t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vertAlign w:val="subscript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7539;top:1728;width:1064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fig. 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</v:group>
                      </v:group>
                    </v:group>
                    <v:group id="shape_0" style="position:absolute;left:459;top:2067;width:9861;height:3363">
                      <v:group id="shape_0" style="position:absolute;left:459;top:2524;width:6498;height:2906">
                        <v:group id="shape_0" style="position:absolute;left:459;top:2524;width:5278;height:2906">
                          <v:group id="shape_0" style="position:absolute;left:1714;top:2524;width:3990;height:797">
                            <v:group id="shape_0" style="position:absolute;left:1714;top:2524;width:398;height:797">
                              <v:line id="shape_0" from="1714,2524" to="1714,3321" stroked="t" o:allowincell="f" style="position:absolute;flip:y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1714,2524" to="2112,3321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2113;top:2524;width:398;height:797">
                              <v:line id="shape_0" from="2113,2524" to="2113,3321" stroked="t" o:allowincell="f" style="position:absolute;flip:y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2113,2524" to="2511,3321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2512;top:2524;width:398;height:797">
                              <v:line id="shape_0" from="2512,2524" to="2512,3321" stroked="t" o:allowincell="f" style="position:absolute;flip:y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2512,2524" to="2910,3321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2911;top:2524;width:398;height:797">
                              <v:line id="shape_0" from="2911,2524" to="2911,3321" stroked="t" o:allowincell="f" style="position:absolute;flip:y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2911,2524" to="3309,3321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3310;top:2524;width:398;height:797">
                              <v:line id="shape_0" from="3310,2524" to="3310,3321" stroked="t" o:allowincell="f" style="position:absolute;flip:y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3310,2524" to="3708,3321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3709;top:2524;width:398;height:797">
                              <v:line id="shape_0" from="3709,2524" to="3709,3321" stroked="t" o:allowincell="f" style="position:absolute;flip:y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3709,2524" to="4107,3321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4108;top:2524;width:398;height:797">
                              <v:line id="shape_0" from="4108,2524" to="4108,3321" stroked="t" o:allowincell="f" style="position:absolute;flip:y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4108,2524" to="4506,3321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4507;top:2524;width:398;height:797">
                              <v:line id="shape_0" from="4507,2524" to="4507,3321" stroked="t" o:allowincell="f" style="position:absolute;flip:y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4507,2524" to="4905,3321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4906;top:2524;width:398;height:797">
                              <v:line id="shape_0" from="4906,2524" to="4906,3321" stroked="t" o:allowincell="f" style="position:absolute;flip:y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4906,2524" to="5304,3321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5305;top:2524;width:398;height:797">
                              <v:line id="shape_0" from="5305,2524" to="5305,3321" stroked="t" o:allowincell="f" style="position:absolute;flip:y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5305,2524" to="5703,3321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line id="shape_0" from="5704,2524" to="5704,3321" stroked="t" o:allowincell="f" style="position:absolute;flip:y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</v:group>
                          <v:group id="shape_0" style="position:absolute;left:1714;top:3550;width:3988;height:797">
                            <v:group id="shape_0" style="position:absolute;left:1714;top:3550;width:341;height:797">
                              <v:group id="shape_0" style="position:absolute;left:1714;top:3550;width:113;height:797">
                                <v:line id="shape_0" from="1714,3550" to="1714,4347" stroked="t" o:allowincell="f" style="position:absolute;flip:y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1714,3550" to="1827,4347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group id="shape_0" style="position:absolute;left:1828;top:3550;width:113;height:797">
                                <v:line id="shape_0" from="1828,3550" to="1828,4347" stroked="t" o:allowincell="f" style="position:absolute;flip:y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1828,3550" to="1941,4347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group id="shape_0" style="position:absolute;left:1942;top:3550;width:113;height:797">
                                <v:line id="shape_0" from="1942,3550" to="1942,4347" stroked="t" o:allowincell="f" style="position:absolute;flip:y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1942,3550" to="2055,4347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</v:group>
                            <v:group id="shape_0" style="position:absolute;left:2056;top:3550;width:3647;height:797">
                              <v:group id="shape_0" style="position:absolute;left:2056;top:3550;width:519;height:797">
                                <v:line id="shape_0" from="2056,3550" to="2056,4347" stroked="t" o:allowincell="f" style="position:absolute;flip:y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2056,3550" to="2575,4347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group id="shape_0" style="position:absolute;left:2577;top:3550;width:519;height:797">
                                <v:line id="shape_0" from="2577,3550" to="2577,4347" stroked="t" o:allowincell="f" style="position:absolute;flip:y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2577,3550" to="3096,4347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group id="shape_0" style="position:absolute;left:3098;top:3550;width:519;height:797">
                                <v:line id="shape_0" from="3098,3550" to="3098,4347" stroked="t" o:allowincell="f" style="position:absolute;flip:y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098,3550" to="3617,4347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group id="shape_0" style="position:absolute;left:3619;top:3550;width:519;height:797">
                                <v:line id="shape_0" from="3619,3550" to="3619,4347" stroked="t" o:allowincell="f" style="position:absolute;flip:y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619,3550" to="4138,4347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group id="shape_0" style="position:absolute;left:4140;top:3550;width:519;height:797">
                                <v:line id="shape_0" from="4140,3550" to="4140,4347" stroked="t" o:allowincell="f" style="position:absolute;flip:y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4140,3550" to="4659,4347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group id="shape_0" style="position:absolute;left:4661;top:3550;width:519;height:797">
                                <v:line id="shape_0" from="4661,3550" to="4661,4347" stroked="t" o:allowincell="f" style="position:absolute;flip:y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4661,3550" to="5180,4347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group id="shape_0" style="position:absolute;left:5182;top:3550;width:519;height:797">
                                <v:line id="shape_0" from="5182,3550" to="5182,4347" stroked="t" o:allowincell="f" style="position:absolute;flip:y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5182,3550" to="5701,4347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line id="shape_0" from="5703,3550" to="5703,4347" stroked="t" o:allowincell="f" style="position:absolute;flip:y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</v:group>
                          <v:group id="shape_0" style="position:absolute;left:3310;top:4633;width:340;height:797">
                            <v:group id="shape_0" style="position:absolute;left:3310;top:4633;width:113;height:797">
                              <v:line id="shape_0" from="3310,4633" to="3310,5430" stroked="t" o:allowincell="f" style="position:absolute;flip:y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3310,4633" to="3423,5430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3424;top:4633;width:113;height:797">
                              <v:line id="shape_0" from="3424,4633" to="3424,5430" stroked="t" o:allowincell="f" style="position:absolute;flip:y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3424,4633" to="3537,5430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3538;top:4633;width:113;height:797">
                              <v:line id="shape_0" from="3538,4633" to="3538,5430" stroked="t" o:allowincell="f" style="position:absolute;flip:y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3538,4633" to="3651,5430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</v:group>
                          <v:group id="shape_0" style="position:absolute;left:1747;top:4633;width:1561;height:797">
                            <v:group id="shape_0" style="position:absolute;left:1747;top:4633;width:519;height:797">
                              <v:line id="shape_0" from="1747,4633" to="1747,5430" stroked="t" o:allowincell="f" style="position:absolute;flip:y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1747,4633" to="2266,5430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2268;top:4633;width:519;height:797">
                              <v:line id="shape_0" from="2268,4633" to="2268,5430" stroked="t" o:allowincell="f" style="position:absolute;flip:y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2268,4633" to="2787,5430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2789;top:4633;width:519;height:797">
                              <v:line id="shape_0" from="2789,4633" to="2789,5430" stroked="t" o:allowincell="f" style="position:absolute;flip:y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2789,4633" to="3308,5430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</v:group>
                          <v:group id="shape_0" style="position:absolute;left:3652;top:4633;width:2085;height:797">
                            <v:group id="shape_0" style="position:absolute;left:3652;top:4633;width:520;height:797">
                              <v:line id="shape_0" from="3652,4633" to="3652,5430" stroked="t" o:allowincell="f" style="position:absolute;flip:y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3652,4633" to="4172,5430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4174;top:4633;width:519;height:797">
                              <v:line id="shape_0" from="4174,4633" to="4174,5430" stroked="t" o:allowincell="f" style="position:absolute;flip:y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4174,4633" to="4693,5430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4695;top:4633;width:519;height:797">
                              <v:line id="shape_0" from="4695,4633" to="4695,5430" stroked="t" o:allowincell="f" style="position:absolute;flip:y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4695,4633" to="5214,5430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5216;top:4633;width:519;height:797">
                              <v:line id="shape_0" from="5216,4633" to="5216,5430" stroked="t" o:allowincell="f" style="position:absolute;flip:y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5216,4633" to="5735,5430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line id="shape_0" from="5737,4633" to="5737,5430" stroked="t" o:allowincell="f" style="position:absolute;flip:y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</v:group>
                          <v:shape id="shape_0" stroked="f" o:allowincell="f" style="position:absolute;left:745;top:2752;width:1025;height:45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Repo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459;top:3721;width:1310;height:56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Perturba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t = 0 s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459;top:4747;width:1310;height:56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Propaga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t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</v:group>
                        <v:shape id="shape_0" stroked="f" o:allowincell="f" style="position:absolute;left:5646;top:3721;width:1310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fig. 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7699;top:2067;width:2621;height:2736">
                        <v:group id="shape_0" style="position:absolute;left:7699;top:2067;width:2621;height:2564">
                          <v:shape id="shape_0" ID="CRIER" stroked="f" o:allowincell="f" style="position:absolute;left:7779;top:2679;width:1708;height:1419;mso-wrap-style:none;v-text-anchor:middle" type="_x0000_t75">
                            <v:imagedata r:id="rId16" o:detectmouseclick="t"/>
                            <v:stroke color="#3465a4" joinstyle="round" endcap="flat"/>
                            <w10:wrap type="topAndBottom"/>
                          </v:shape>
                          <v:line id="shape_0" from="8747,2067" to="9431,3252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8788,3407" to="9472,4631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7699,2257" to="8706,3289" stroked="t" o:allowincell="f" style="position:absolute;flip:xy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7699,3330" to="8746,424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8788,2603" to="10037,3252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8788,3407" to="10320,401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8788,3330" to="10118,3330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8061,2641" to="8705,3290" stroked="t" o:allowincell="f" style="position:absolute;flip:xy">
                            <v:stroke color="black" weight="324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  <v:line id="shape_0" from="9030,2563" to="9150,2791" stroked="t" o:allowincell="f" style="position:absolute;flip:y">
                            <v:stroke color="black" weight="324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  <v:line id="shape_0" from="9151,2906" to="9472,3058" stroked="t" o:allowincell="f" style="position:absolute;flip:y">
                            <v:stroke color="black" weight="324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  <v:line id="shape_0" from="9151,3330" to="9553,3330" stroked="t" o:allowincell="f" style="position:absolute">
                            <v:stroke color="black" weight="324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  <v:line id="shape_0" from="9151,3560" to="9351,3635" stroked="t" o:allowincell="f" style="position:absolute">
                            <v:stroke color="black" weight="324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  <v:line id="shape_0" from="8262,3634" to="8382,3747" stroked="t" o:allowincell="f" style="position:absolute;flip:x">
                            <v:stroke color="black" weight="324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  <v:line id="shape_0" from="8828,3521" to="9230,4170" stroked="t" o:allowincell="f" style="position:absolute">
                            <v:stroke color="black" weight="324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v:group>
                        <v:shape id="shape_0" stroked="f" o:allowincell="f" style="position:absolute;left:8325;top:4403;width:1196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fig. 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</v:group>
                    </v:group>
                  </v:group>
                </v:group>
                <v:group id="shape_0" style="position:absolute;left:60;top:8565;width:11229;height:2710">
                  <v:line id="shape_0" from="574,8850" to="574,10787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16;top:8565;width:51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95;top:10275;width:51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03,9476" to="403,10672" stroked="t" o:allowincell="f" style="position:absolute;flip:y">
                    <v:stroke color="gray" weight="1260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0;top:9876;width:51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t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88,9477" to="688,10673" stroked="t" o:allowincell="f" style="position:absolute">
                    <v:stroke color="gray" weight="1260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30;top:9876;width:51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t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88;top:10788;width:51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827;top:10788;width:51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999,10560" to="1999,10787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1,9477" to="3594,9477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797;top:10674;width:1127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Cor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84;top:8565;width:51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y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60;top:8606;width:10828;height:2669">
                    <v:line id="shape_0" from="460,10715" to="3423,10715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topAndBottom"/>
                    </v:line>
                    <v:group id="shape_0" style="position:absolute;left:3880;top:8606;width:3362;height:2384">
                      <v:group id="shape_0" style="position:absolute;left:3880;top:8606;width:3362;height:2223">
                        <v:line id="shape_0" from="4108,8891" to="4108,10828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3880,10715" to="7014,10715" stroked="t" o:allowincell="f" style="position:absolute">
                          <v:stroke color="black" weight="1260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shape id="shape_0" stroked="f" o:allowincell="f" style="position:absolute;left:4050;top:8606;width:512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6729;top:10373;width:512;height:4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5020,9119" to="5020,10828" stroked="t" o:allowincell="f" style="position:absolute">
                          <v:stroke color="black" weight="12600" dashstyle="dash" joinstyle="miter" endcap="flat"/>
                          <v:fill o:detectmouseclick="t" on="false"/>
                          <w10:wrap type="topAndBottom"/>
                        </v:line>
                        <v:line id="shape_0" from="3937,9518" to="7014,9518" stroked="t" o:allowincell="f" style="position:absolute">
                          <v:stroke color="black" weight="12600" dashstyle="dash" joinstyle="miter" endcap="flat"/>
                          <v:fill o:detectmouseclick="t" on="false"/>
                          <w10:wrap type="topAndBottom"/>
                        </v:line>
                      </v:group>
                      <v:shape id="shape_0" stroked="f" o:allowincell="f" style="position:absolute;left:3936;top:10762;width:398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7414;top:8891;width:3875;height:2099">
                      <v:line id="shape_0" from="7414,10715" to="10947,10715" stroked="t" o:allowincell="f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10776;top:10373;width:512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line id="shape_0" from="10036,9119" to="10036,10828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topAndBottom"/>
                      </v:line>
                      <v:line id="shape_0" from="7471,9518" to="10548,9518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topAndBottom"/>
                      </v:line>
                      <v:group id="shape_0" style="position:absolute;left:7470;top:8891;width:399;height:2099">
                        <v:line id="shape_0" from="7642,8891" to="7642,10828" stroked="t" o:allowincell="f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shape id="shape_0" stroked="f" o:allowincell="f" style="position:absolute;left:7470;top:10762;width:398;height:2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</v:group>
                    </v:group>
                    <v:shape id="shape_0" stroked="f" o:allowincell="f" style="position:absolute;left:5707;top:10933;width:1025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fig. 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16"/>
        </w:rPr>
        <w:tab/>
        <w:t>3.3. Mouvement d’un point M du milieu matériel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</w:rPr>
        <w:t>Ex n° 17, 21, 22 et 28 p 42, 43, 44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ind w:firstLine="708"/>
      <w:jc w:val="center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07:06:00Z</dcterms:created>
  <dc:creator>maison</dc:creator>
  <dc:description/>
  <dc:language>en-US</dc:language>
  <cp:lastModifiedBy>maison</cp:lastModifiedBy>
  <dcterms:modified xsi:type="dcterms:W3CDTF">2004-09-12T10:55:00Z</dcterms:modified>
  <cp:revision>23</cp:revision>
  <dc:subject/>
  <dc:title>CHIMIE : CHAPITRE 1 : Plan et documents</dc:title>
</cp:coreProperties>
</file>